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lang w:eastAsia="bg-BG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t>ПРАВИЛНИК ЗА ВЪТРЕШНИЯ ТРУДОВ РЕД</w:t>
        <w:br/>
        <w:t>Име на вашето дружество</w:t>
        <w:br/>
        <w:br/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bg-BG"/>
        </w:rPr>
        <w:t>I. ОБЩИ ПОЛОЖЕНИЯ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1. (1) Настоящият Правилник за вътрешния трудов ред (ПВТР) Име на вашето дружество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 се издава от управителя, в качеството му на Работодател, на основание чл. 181 от Кодекса на труда. С ПВТР Име на вашето дружество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 се конкретизират правата и задълженията на всички работници и служители, страна по индивидуално трудово правоотношениес работодателя, наречени по-долу работницит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2) ПВТР Име на вашето дружество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 предоставя уредба на въпросите,свързани с организацията на трудовия процес и осигуряването на безопасна и здравословна работна среда, стимулираща повишаването на ефективността на труд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. При изготвянето на този правилник бяха взети предвид императивните правни норми, съдържащи се в Кодекса на труда, подзаконовите нормативни актове, уреждащи неговото приложение и цялото действащо българско законодателство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3. Правилникът за вътрешния трудов ред урежда: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1. Възникването, изменението и прекратяването на трудовите правоотношени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2. Регламентация на разпределянето на работното време, почивките и отпуските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3. Правата и задълженията на работодател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4. Правата и задълженията на работниците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5. Трудовата дисциплина, дисциплинарните нарушения и наказания и реализирането на ограничената имуществената отговорност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6. Пропускателният режим Име на вашето дружество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bg-BG"/>
        </w:rPr>
        <w:t>II. ТРУДОВИ ПРАВООТНОШЕНИЯ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4. Работодателят си запазва правото да сключва трудови договори със срок за изпитване в своя полза и за период, не по-дълъг от 6 месец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5. (1) Основание за възникване на трудово правоотношение е трудовият договор, сключен между работника и работодателя в писмена форм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2) Към молбата си, отправена към работодателя, желаещият да встъпи в трудово правоотношение прилага: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- лична карта за справка, който се връща веднага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- документ за придобито образование, специалност, квалификация и правоспособност,изискващи се за заемането на обявената вакантна длъжност, за която лицето кандидатства, ако е необходима такава по силата на нормативен акт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- документ, удостоверяващ придобитият стаж по специалността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- документ за медицински преглед при първоначално постъпване на работа и след преустановяване на трудовата дейност по трудово правоотношение за срок над 3 месеца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lang w:eastAsia="bg-BG"/>
        </w:rPr>
      </w:pPr>
      <w:r>
        <w:rPr>
          <w:rFonts w:eastAsia="Times New Roman" w:cs="Verdana" w:ascii="Verdana" w:hAnsi="Verdana"/>
          <w:color w:val="000000"/>
          <w:sz w:val="18"/>
          <w:lang w:eastAsia="bg-BG"/>
        </w:rPr>
        <w:t>-свидетелство за съдимост /при нужда/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18"/>
          <w:lang w:eastAsia="bg-BG"/>
        </w:rPr>
        <w:t>При непредоставяне на изискуемите по-горе документи се начислява клас след представяне на необходимите доказателства за стаж.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6. При необходимост работодателят може да изисква и предоставянето на допълнителна информация, извън посочената в предходния текст, свързана с придобития от кандидатстващия за конкретната длъжност професионален опит и квалификация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7. (1) Трудовият договор с работника се сключва в писмена форма, в два екземпляра и се подписва от страните по него. 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2) В тридневен срок от сключването на всеки отделен трудов договор, работодателят изпраща уведомление за възникналото трудово правоотношение до Националния осигурителен институт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8. (1) Екземпляр от двустранно подписания трудов договор и копие от уведомлението по ал. 2, заверено от съответното териториално поделение на Националния осигурителен институт се връчват на работника срещу подпис при постъпването му на работ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2) Вторият екземпляр от трудовия договор се съхранява при Управителя, като се прилага към трудовото досие на работник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9. (1) Работникът е длъжен да постъпи на работа в едноседмичен срок от получаването на документите, описани в предходния текст, освен ако страните не са уговорили друго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lang w:eastAsia="bg-BG"/>
        </w:rPr>
      </w:pPr>
      <w:r>
        <w:rPr>
          <w:rFonts w:eastAsia="Times New Roman" w:cs="Verdana" w:ascii="Verdana" w:hAnsi="Verdana"/>
          <w:color w:val="000000"/>
          <w:sz w:val="18"/>
          <w:lang w:eastAsia="bg-BG"/>
        </w:rPr>
        <w:t>(2) В случай че работникът не постъпи на работа в посочения срок, трудовото правоотношение се счита за невъзникнало, освен ако това се дължи на независещи от него причини, доведени до знанието на работодателя с писмено уведомление, направено до изтичането на срока по чл. 9, ал. 1 от този правилник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10. Изпълнението на задълженията по трудов договор започва с постъпването на работника на работа, което се удостоверява в писмен вид, с акт за постъпване, който се прилага към неговото трудово доси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11. (1) Валидно възникналото трудовото правоотношение може да бъде изменено с писмено съгласие на страните по него, съставляващо неразделна част от трудовия договор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lang w:eastAsia="bg-BG"/>
        </w:rPr>
      </w:pPr>
      <w:r>
        <w:rPr>
          <w:rFonts w:eastAsia="Times New Roman" w:cs="Verdana" w:ascii="Verdana" w:hAnsi="Verdana"/>
          <w:color w:val="000000"/>
          <w:sz w:val="18"/>
          <w:lang w:eastAsia="bg-BG"/>
        </w:rPr>
        <w:t>(2) Писменото съгласие по ал. 1, оформено като допълнително писмено споразумение, се изготвя, съгласува, сключва и съхранява по реда, установен за трудовите договори Име на вашето дружество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3) Работодателят или работникът не могат да променят едностранно клаузите на сключения трудов договор, освен в хипотезите, установени с нормативен акт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4) В случай на престой или при производствена необходимост, работодателят може едностранно да възложи на работника временно да извършва друга работа, за срок до 45 календарни дни в рамките на една календарна година, съответно за времето, докато продължава престоя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12. В тридневен срок от изменението на трудовия договор, работодателят изпраща уведомление за това обстоятелство до съответното териториално поделение на Националния осигурителен институт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13. (1) Прекратяването на трудовия договор се извършва при наличието на предпоставките и при спазването на процедурата, предвидена в Кодекса на труда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lang w:val="en-US" w:eastAsia="bg-BG"/>
        </w:rPr>
      </w:pPr>
      <w:r>
        <w:rPr>
          <w:rFonts w:eastAsia="Times New Roman" w:cs="Verdana" w:ascii="Verdana" w:hAnsi="Verdana"/>
          <w:color w:val="000000"/>
          <w:sz w:val="18"/>
          <w:lang w:eastAsia="bg-BG"/>
        </w:rPr>
        <w:t>(2) Работникът може едностранно да прекрати трудовото си правоотношение с предварително писмено предизвестие, отправено до работодателя в 1-месечен срок, предхождащ момента на прекратяван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3) Трудовият договор, сключен със срок за изпитване, може да бъде прекратен без предизвестие от страната, в чиято полза е уговорен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bg-BG"/>
        </w:rPr>
        <w:t>III. РАБОТНО ВРЕМЕ, ПОЧИВКИ И ОТПУСКИ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14. Нормалната продължителност на работното време през деня Име на вашето дружество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 е 8 часа, при петдневна работна седмица, с обща седмична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продължителност 40 часа, 4 часа и 20часова работна седмица, до 40часа месечно, зависимост от длъжността и конкретния трудов договор сключен с работника-служителя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lang w:eastAsia="bg-BG"/>
        </w:rPr>
      </w:pPr>
      <w:r>
        <w:rPr>
          <w:rFonts w:eastAsia="Times New Roman" w:cs="Verdana" w:ascii="Verdana" w:hAnsi="Verdana"/>
          <w:color w:val="000000"/>
          <w:sz w:val="18"/>
          <w:lang w:eastAsia="bg-BG"/>
        </w:rPr>
        <w:t>При 4 часа работен ден от 11 до 15 часа или по предварителен график одобрен от работодателя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lang w:eastAsia="bg-BG"/>
        </w:rPr>
      </w:pPr>
      <w:r>
        <w:rPr>
          <w:rFonts w:eastAsia="Times New Roman" w:cs="Verdana" w:ascii="Verdana" w:hAnsi="Verdana"/>
          <w:color w:val="000000"/>
          <w:sz w:val="18"/>
          <w:lang w:eastAsia="bg-BG"/>
        </w:rPr>
        <w:t>При 40 часа месечно първа и трета седмица по 5 дни 4 часа дневно редуваща се с втора и четвърта седмица от месеца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lang w:eastAsia="bg-BG"/>
        </w:rPr>
      </w:pPr>
      <w:r>
        <w:rPr>
          <w:rFonts w:eastAsia="Verdana" w:cs="Verdana" w:ascii="Verdana" w:hAnsi="Verdana"/>
          <w:color w:val="000000"/>
          <w:sz w:val="18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В събота работи управителя, при работа на работник му се начислява възнаграждение за извънреден труд или му се полага почивка при сумирано работно време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lang w:eastAsia="bg-BG"/>
        </w:rPr>
      </w:pPr>
      <w:r>
        <w:rPr>
          <w:rFonts w:eastAsia="Times New Roman" w:cs="Verdana" w:ascii="Verdana" w:hAnsi="Verdana"/>
          <w:color w:val="000000"/>
          <w:sz w:val="18"/>
          <w:lang w:eastAsia="bg-BG"/>
        </w:rPr>
        <w:t>Работното време в дружеството е сумирано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15. (1) Работният ден Име на вашето дружеств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8"/>
          <w:lang w:eastAsia="bg-BG"/>
        </w:rPr>
        <w:t>е сумиран с цел да бъде осигурена устойчива работоспособност и здравословна работна среда,служителите, които работят с компютър или с размножителна техника, ползват допълнително 3 /три/ почивки от по 10 /десет/ минути в в рамките на работния ден, както следва: 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от 10.30ч. до 10.40ч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от 14.30ч. до 14.40ч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от 15.30ч. до 15.40ч. 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Чл. 16. Работниците в 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t>Име на вашето дружество</w:t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 имат право на непрекъсната междудневна почивка от 12 /дванадесет/ часа ,както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color w:val="000000"/>
          <w:sz w:val="18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на седмична почивка в размер на два последователни календарни дни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17. Име на вашето дружество ако се наложи</w:t>
      </w:r>
      <w:r>
        <w:rPr>
          <w:rFonts w:eastAsia="Times New Roman" w:cs="Verdana" w:ascii="Verdana" w:hAnsi="Verdana"/>
          <w:i/>
          <w:color w:val="000000"/>
          <w:sz w:val="18"/>
          <w:lang w:eastAsia="bg-BG"/>
        </w:rPr>
        <w:t xml:space="preserve"> се полага нощен труд който се заплаща допълнително по норматив</w:t>
      </w:r>
      <w:r>
        <w:rPr>
          <w:rFonts w:eastAsia="Times New Roman" w:cs="Verdana" w:ascii="Verdana" w:hAnsi="Verdana"/>
          <w:color w:val="000000"/>
          <w:sz w:val="18"/>
          <w:lang w:eastAsia="bg-BG"/>
        </w:rPr>
        <w:t>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18. (1) Работодателят се задължава да спазва официалните празници на Република България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2) Работник, който изповядва вероизповедание, различно от православното,е длъжен да съобщи своевременно това на работодателя, за да може да ползва като почивни дните, определени за празници според своето вероизповедани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Чл. 19. Извънредният труд Име на вашето дружество се заплаща допълнително по действащата нормативна уредба. 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Полагането на извънреден труд се извършва единствено при наличието на предвидените в Кодекса на труда предпоставки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0. (1) С настоящия ПВТР се определя размер на платения годишен отпуск от 20 /двайсет/ работни дни, който се полага за съответната календарна годин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2) Ползването на платения годишен отпуск се извършва въз основа на писмена молба на работника, адресирана до работодателя, и след получаване на неговото писмено разрешение, оформено като заповед за предоставяне на платен годишен отпуск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3) В случай че важни производствени причини налагат това, работодателят може да отложи ползването на отпуска по чл. 20, ал. 1 от правилника. В тази хипотеза работникът задължително и наведнъж ползва половината от размера на платения годишен отпуск за съответната календарна годин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1. Работниците Име на вашето дружество  имат право на отпуск,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което право могат да упражнят в съответствие с разпоредбите на Глава VIII от Кодекса на труда и подзаконовите нормативни актове по неговото прилаган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bg-BG"/>
        </w:rPr>
        <w:t>IV. ПРАВА И ЗАДЪЛЖЕНИЯ НА РАБОТОДАТЕЛЯ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2. Работодателят е длъжен: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1. да осигури на работника работно място, нормални, безопасни и здравословни условия при изпълнение на неговите трудови задължени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Във връзка с това Работодателят сключва договор със Служба за трудова медицина, която да изготви и извърши всички изискуеми от законодателството документи и действия; 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2. да снабдява работниците с необходимите за извършването на работата им техника, пособия, материали и консумативи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3. да предостави на всеки работник кратко описание на работата, която той се ангажира да изпълнява (длъжностна характеристика)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4. при необходимост да дава на работещия задължителни указания относно начина и реда на реализиране на неговите трудови ангажименти, като осъществява контрол върху тяхното изпълнение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5. да запознае работниците с приетите и утвърдени от него вътрешни правила Име на вашето дружество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6. периодично и в срок да изплаща дължимите трудови възнаграждения в месеца следващ месеца на положения труд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7. да осигури работниците за всички осигурени социални рискове, при спазване на условията и реда, установени с Кодекса за социално осигуряване и подзаконовите нормативни актове по неговото приложени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3. Работодателят има следните права: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1. да изисква от всеки работник точно, добросъвестно и качествено да изпълнява възложените му трудови задължени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2. да издава задължителни за работещите Име на вашето дружество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указания и нареждания относно изпълнението на тяхната трудова функци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3. да осъществява контрол върху спазването и прилагането на вътрешните актове Име на вашето дружество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както и върху изпълнението на задължителните указания по т. 2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4. да осъществява контрол върху начина на съхранение и експлоатация на повереното на работниците имущество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5. да налага установените в текста на чл. 188 от Кодекса на труда дисциплинарни наказани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6. да търси ограничена имуществена отговорност за виновно причинените от работника вреди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bg-BG"/>
        </w:rPr>
        <w:t>V. ПРАВА И ЗАДЪЛЖЕНИЯ НА РАБОТНИЦИТЕ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4. Работниците Име на вашето дружество имат следните права: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1. на трудово възнаграждение, в сроковете и условията, предвидени с индивидуалния им трудов договор с работодател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2. на социално и здравно осигуряване, съгласно действащата нормативна уредба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3. на почивките и отпуските, установени в раздел трети от този правилник, при спазване на императивните разпоредби на Кодекса на труда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4. на нормални, здравословни и безопасни условия на труд, съгласно приетите от работодателя вътрешни правила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5. да получат кратко описание на работата, която поемат ангажимента да извършват (длъжностна характеристика)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6. да получават указания относно начина на изпълнение на трудовите им задължени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7. да получават от работодателя достоверна и своевременна информация по въпроси, непосредствено свързани с техните трудови ангажименти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8. на достъп до утвърдените от работодателя вътрешни актове, правилници и правила Име на вашето дружество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5. Работниците са длъжни: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1. да изпълняват възложената им съгласно индивидуалния трудов договор работа в изискуемото количество и качество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2. да изпълняват указанията и нарежданията на работодателя, издадени във връзка с техните трудови задължени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3. стриктно да се придържат към изискванията за здравословни и безопасни условия на труд, към приетите технически и технологични правила, правилата за безопасност на труда и противопожарна безопасност, както и всички други вътрешни правила, действащи Име на вашето дружество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4. да спазват установените във връзка със съхранението и експлоатацията на повереното им имущество вътрешни актове и задължителни указания на работодател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5. да спазват уговореното с текста на чл. 14 и чл. 15, ал. 1 от този правилник работно време, като го използват за изпълнение на своите трудови задължения;задължени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6. да съгласуват работата си с другите работници, в атмосфера на сътрудничество, координация и толерантност и с поведението си да не възпрепятстват изпълнението на техните трудови ангажименти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7. да проявяват лоялност към работодателя, като не разпространяват поверителни за него сведения и пазят доброто му име и репутаци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8. да поддържат и повишават своята професионална квалификация, във връзка с длъжността,която заемат и с потребностите на 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t>Име на вашето дружество</w:t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9. да се явяват на работното си място навреме и в състояние, позволяващо им да изпълнява възложените им задачи, чисти, спретнати в добри хигиенни норми , да не употребяват по време на работа алкохол и други упойващи средств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6. Режимът на потребление на енергия, консумативи и материали, съпътстващи трудовия процес Име на вашето дружество  се изпълнява от всички работници като се съблюдават принципите на икономичност и производствена ефективност на труд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bg-BG"/>
        </w:rPr>
        <w:t>VI. ТРУДОВА ДИСЦИПЛИНА, ДИСЦИПЛИНАРНИ НАРУШЕНИЯ И НАКАЗАНИЯ, ОГРАНИЧЕНА ИМУЩЕСТВЕНА ОТГОВОРНОСТ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7. Работниците Име на вашето дружество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 са длъжни да изпълняват поетите от тях трудови задължения и да спазват трудовата дисциплина, регламентирана в Кодекса на труда, в нормативните актове по неговото прилагане и в настоящия правилник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8. Нарушение на трудовата дисциплина е всяка форма на виновно неизпълнение на трудовите задължения на работника, за което на нарушителя се налага дисциплинарно наказани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29. Нарушения на трудовата дисциплина са: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1. закъснение, преждевременно напускане на работното място, неявяване на работа и неуплътняване на работното време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2. явяване на работника в състояние, което възпрепятства изпълнението на неговите трудовите задължения и на възложените му задачи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3. неизпълнение на възложените на работещия ангажименти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4. неспазване на правилата за здравословни и безопасни условия на труд, на техническите и технологични правила, на правилата за безопасност на труда и противопожарна безопасност, както и на всички вътрешни правила, действащи Име на вашето дружество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5. неизпълнение на дадените от работодателя задължителни указания и нареждани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6. неспазване на инструкциите и указанията относно начина на съхранение и експлоатация на имуществото на работодателя, до което работниците имат достъп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7. злоупотреба с доверието и уронване на доброто име и престижа на 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t>Име на вашето дружество</w:t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 както и всяка форма на разпространение на поверителни сведения, отнасящи се до работодателя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8. произвеждане на некачествена продукция по вина на работника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9. увреждане на имуществото на работодателя и разпиляване на суровини, материали, енергия и други средства;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10. неизпълнение на други трудови задължения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30. (1) Контролът по спазването на трудовата дисциплина се осъществява от Управителя и Управителя на клон за работниците в клон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3) Дисциплинарните наказания се налагат на работниците с мотивирана заповед, издадена от от Управителя и Управителя на клон за работниците в клона, която задължително съдържа името на нарушителя, вида на нарушението, времето на извършването му и основанието за налагане на дисциплинарното наказани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31. (1) При определянето на вида на дисциплинарното наказание се вземат предвид тежестта на нарушението, обстоятелствата, при които е извършено, както и поведението на нарушителя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2) За едно и също нарушение на трудовата дисциплина може да бъде наложено само едно наказани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32. Преди да пристъпи към налагане на дисциплинарно наказание, работодателят е длъжен да изслуша работника или да приеме писмените му обяснения за случилото се, както и да събере и да оцени посочените от него доказателств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33. (1) Заповедта за дисциплинарно наказание се връчва на работника срещу подпис, като върху нея се отбелязва датата на връчването. В случай че не може да бъде връчена лично на нарушителя, заповедта се изпраща с препоръчано писмо с обратна разписка на домашния му адрес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2) Дисциплинарното наказание се счита за наложено от деня на връчване на заповедта, съответно от деня на нейното получаване, когато е изпратена по пощата с писмо с обратна разписка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34. Дисциплинарните наказания са: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color w:val="000000"/>
          <w:sz w:val="18"/>
          <w:lang w:eastAsia="bg-BG"/>
        </w:rPr>
        <w:t>1. забележка;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color w:val="000000"/>
          <w:sz w:val="18"/>
          <w:lang w:eastAsia="bg-BG"/>
        </w:rPr>
        <w:t>2. предупреждение за уволнение;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color w:val="000000"/>
          <w:sz w:val="18"/>
          <w:lang w:eastAsia="bg-BG"/>
        </w:rPr>
        <w:t>3. дисциплинарно уволнение</w:t>
      </w:r>
      <w:r>
        <w:rPr>
          <w:rFonts w:eastAsia="Times New Roman" w:cs="Verdana" w:ascii="Verdana" w:hAnsi="Verdana"/>
          <w:color w:val="000000"/>
          <w:sz w:val="18"/>
          <w:lang w:eastAsia="bg-BG"/>
        </w:rPr>
        <w:t>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35. Дисциплинарно уволнение може да бъде наложено при: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color w:val="000000"/>
          <w:sz w:val="18"/>
          <w:lang w:eastAsia="bg-BG"/>
        </w:rPr>
        <w:t>1. три закъснения или преждевременни напускания на работа в един календарен месец, всяко от които не по-малко от 1 час;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color w:val="000000"/>
          <w:sz w:val="18"/>
          <w:lang w:eastAsia="bg-BG"/>
        </w:rPr>
        <w:t>2. неявяване на работа в течение на два последователни работни дни без основание;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color w:val="000000"/>
          <w:sz w:val="18"/>
          <w:lang w:eastAsia="bg-BG"/>
        </w:rPr>
        <w:t>3. системни нарушения на трудовата дисциплина;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color w:val="000000"/>
          <w:sz w:val="18"/>
          <w:lang w:eastAsia="bg-BG"/>
        </w:rPr>
        <w:t>4. злоупотреба с доверието на работодателя или разпространяване на поверителни за него сведения;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color w:val="000000"/>
          <w:sz w:val="18"/>
          <w:lang w:eastAsia="bg-BG"/>
        </w:rPr>
        <w:t>5. други тежки нарушения на трудовата дисциплина.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color w:val="000000"/>
          <w:sz w:val="18"/>
          <w:lang w:eastAsia="bg-BG"/>
        </w:rPr>
        <w:t>Чл. 36. В случай на налагащо се отсъствие в работно време или при необходимост от по-ранно приключване на работния ден, работникът е длъжен да предварително да уведоми ръководителя на съответното подразделение или заместващия го служител за това обстоятелство и да получи неговото разрешение.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37. (1) Работодателят или ръководителят на съответното подразделение може временно да отстрани от работа работник, който се явява на работното си място в състояние, което не му позволява да изпълнява трудовите си задължения, употребява през работно време алкохол или друго упойващо вещество. Отстраняването е в сила, докато работникът не възстанови годността си да изпълнява възложените му трудови функции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(2) През времето, докато трае отстраняването, работникът не получава трудово възнаграждени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38. Работникът отговаря имуществено за вреда, която е причинил на работодателя поради небрежност при или по повод изпълнението на трудовите си задължения. Размерът и редът за осъществяване на тази отговорност се определят съгласно разпоредбите на действащото трудово законодателство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39. Имуществената отговорност на работника се прилага независимо от дисциплинарната, административнонаказателната и наказателната отговорност за същото деяни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40. За вреда, която е причинена умишлено или в резултат на престъпление или която е причинена не при или по повод на изпълнението на трудовите задължения, отговорността се определя според гражданското законодателство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bg-BG"/>
        </w:rPr>
        <w:t>VII. ПРОПУСКАТЕЛЕН РЕЖИМ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41. (1) Всеки работник  в Име на вашето дружество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 има право на свободен достъп до своето работно място в рамките на установеното работно врем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(2) Всеки работник има право на достъп до 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t>Име на вашето дружество</w:t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и в извънработно време, с разрешение на своя непосредствен ръководител или заместващия го служител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(3) С прекратяването на трудовото правоотношение с работника, той придобива статута на външно лице и има право на достъп до 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t>обекти на Име на вашето дружество</w:t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 xml:space="preserve"> при спазване на установения за външни лица пропускателен режим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bg-BG"/>
        </w:rPr>
        <w:t>VIII. ЗАКЛЮЧИТЕЛНИ РАЗПОРЕДБИ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42. За неуредените с този правилник въпроси се прилагат разпоредбите на действащото трудово законодателство и утвърдените от работодателя вътрешни актове Име на вашето дружество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 43. Настоящият правилник влиза в сила на 03.01.2012г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и може да бъде изменян и допълван по реда на неговото приемане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Чл.44. Екземпляр от правилника за вътрешния трудов ред е на разположение на работещите при секретарката на управителя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  <w:br/>
        <w:br/>
        <w:br/>
      </w:r>
      <w:r>
        <w:rPr>
          <w:rFonts w:eastAsia="Times New Roman" w:cs="Verdana" w:ascii="Verdana" w:hAnsi="Verdana"/>
          <w:color w:val="000000"/>
          <w:sz w:val="18"/>
          <w:lang w:eastAsia="bg-BG"/>
        </w:rPr>
        <w:t>Утвърдил:............................................</w:t>
      </w:r>
      <w:r>
        <w:rPr>
          <w:rFonts w:eastAsia="Times New Roman" w:cs="Verdana" w:ascii="Verdana" w:hAnsi="Verdana"/>
          <w:color w:val="000000"/>
          <w:sz w:val="18"/>
          <w:szCs w:val="18"/>
          <w:lang w:eastAsia="bg-BG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0:00:00Z</dcterms:created>
  <dc:creator> </dc:creator>
  <dc:description/>
  <cp:keywords/>
  <dc:language>en-US</dc:language>
  <cp:lastModifiedBy>koko3 koko</cp:lastModifiedBy>
  <cp:lastPrinted>2011-08-26T12:34:00Z</cp:lastPrinted>
  <dcterms:modified xsi:type="dcterms:W3CDTF">2013-06-13T10:33:00Z</dcterms:modified>
  <cp:revision>13</cp:revision>
  <dc:subject/>
  <dc:title/>
</cp:coreProperties>
</file>